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 xml:space="preserve">As I read aloud the story “Someone Who Saw”, fill in the details for each of the main ideas below. 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Main Concep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Detai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is involv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conflict?  Is there more than one confli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did the conflict occu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and when does the story take place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is the conflict resolved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00:00Z</dcterms:created>
  <dc:creator>backup</dc:creator>
  <dc:description/>
  <cp:keywords/>
  <dc:language>en-US</dc:language>
  <cp:lastModifiedBy>backup</cp:lastModifiedBy>
  <dcterms:modified xsi:type="dcterms:W3CDTF">2009-12-11T02:00:00Z</dcterms:modified>
  <cp:revision>2</cp:revision>
  <dc:subject/>
  <dc:title>Main Concepts</dc:title>
</cp:coreProperties>
</file>